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5. április 30-i,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Hévízi Sportkör 2015. első negyedévi elszámolása önkormányzati támogatásról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Hévíz Város Önkormányzat Képviselő-testülete Hévíz Város Önkormányzat 2015 évi költségvetéséről szóló 3/2015. (II.17.) Ör. 1/6. és a Sportkör működési kiadásainak fedezetére 109.399 e Ft-ot a TAO pályázatokhoz működési önrészt 8.687 e Ft-ot, 1/7 mellékletében 9.482 e Ft felhalmozási önrészt hagyott jóvá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Sportkörrel a támogatási megállapodás 2015. február 24-én került megkötésre és március 31-ig utalásra került 28.500 e Ft a működési kiadások fedezet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ő negyedévi elszámolását a Sportkör 2015. március 30-án nyújtotta be. Az elszámoláshoz csatolta a számlamásolatok hitelesített példányait. A benyújtott számlák felülvizsgálata során megállapításra került, hogy a Sportkör a támogatási megállapodásban rögzítetteknek megfelelő, számlák záradékolásával és hitelesítésével ellátott elszámolást nyújtott be. Az alábbi táblázat tételesen tartalmazza, hogy az egyes szakosztályok milyen összeget használtak fel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(Ft)</w:t>
      </w:r>
    </w:p>
    <w:tbl>
      <w:tblPr>
        <w:tblW w:w="6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640"/>
        <w:gridCol w:w="1640"/>
      </w:tblGrid>
      <w:tr>
        <w:trPr>
          <w:trHeight w:val="55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ősz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5.01. né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sszesen</w:t>
            </w:r>
          </w:p>
        </w:tc>
      </w:tr>
      <w:tr>
        <w:trPr>
          <w:trHeight w:val="3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ztalitenisz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801 78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801 781</w:t>
            </w:r>
          </w:p>
        </w:tc>
      </w:tr>
      <w:tr>
        <w:trPr>
          <w:trHeight w:val="3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yírő József Asztalitenisz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Íjász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73 9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73 930</w:t>
            </w:r>
          </w:p>
        </w:tc>
      </w:tr>
      <w:tr>
        <w:trPr>
          <w:trHeight w:val="3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ézilabd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 768 7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 768 705</w:t>
            </w:r>
          </w:p>
        </w:tc>
      </w:tr>
      <w:tr>
        <w:trPr>
          <w:trHeight w:val="3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özö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 329 1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 329 124</w:t>
            </w:r>
          </w:p>
        </w:tc>
      </w:tr>
      <w:tr>
        <w:trPr>
          <w:trHeight w:val="3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darúgá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 677 84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 677 849</w:t>
            </w:r>
          </w:p>
        </w:tc>
      </w:tr>
      <w:tr>
        <w:trPr>
          <w:trHeight w:val="3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va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9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9 500</w:t>
            </w:r>
          </w:p>
        </w:tc>
      </w:tr>
      <w:tr>
        <w:trPr>
          <w:trHeight w:val="3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kölvívá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2 7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2 700</w:t>
            </w:r>
          </w:p>
        </w:tc>
      </w:tr>
      <w:tr>
        <w:trPr>
          <w:trHeight w:val="3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k and Rol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k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28 8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28 825</w:t>
            </w:r>
          </w:p>
        </w:tc>
      </w:tr>
      <w:tr>
        <w:trPr>
          <w:trHeight w:val="33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étesítmén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 273 8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 273 822</w:t>
            </w:r>
          </w:p>
        </w:tc>
      </w:tr>
      <w:tr>
        <w:trPr>
          <w:trHeight w:val="33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sszese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2 916 23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2 916 23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nyújtott dokumentumok alapján a Hévíz Sportkör elszámolását az alábbiak szerint javasoljuk elfogadni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(Ft)</w:t>
      </w:r>
    </w:p>
    <w:tbl>
      <w:tblPr>
        <w:tblW w:w="87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1364"/>
        <w:gridCol w:w="3513"/>
        <w:gridCol w:w="1830"/>
        <w:gridCol w:w="1394"/>
      </w:tblGrid>
      <w:tr>
        <w:trPr>
          <w:trHeight w:val="63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Ssz.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Átutalás</w:t>
              <w:br/>
              <w:t>dátuma</w:t>
            </w:r>
          </w:p>
        </w:tc>
        <w:tc>
          <w:tcPr>
            <w:tcW w:w="35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Támogatási megállapodás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Összeg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Maradvány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5-02-2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GO/52-5/2015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 000 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eastAsia="hu-HU"/>
              </w:rPr>
              <w:t>0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eastAsia="hu-HU"/>
              </w:rPr>
              <w:t>2015-03-10</w:t>
            </w:r>
          </w:p>
        </w:tc>
        <w:tc>
          <w:tcPr>
            <w:tcW w:w="35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GO/52-5/2016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 500 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 583 764</w:t>
            </w:r>
          </w:p>
        </w:tc>
      </w:tr>
    </w:tbl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hu-HU"/>
        </w:rPr>
        <w:t xml:space="preserve">A benyújtott számlamásolatok alapján a Hévízi Sportkör 2015. első negyedévi elszámolását a működési támogatásnál </w:t>
      </w:r>
      <w:r>
        <w:rPr>
          <w:rFonts w:cs="Arial" w:ascii="Arial" w:hAnsi="Arial"/>
          <w:b/>
          <w:lang w:eastAsia="hu-HU"/>
        </w:rPr>
        <w:t>22.916.236,-</w:t>
      </w:r>
      <w:r>
        <w:rPr>
          <w:rFonts w:cs="Arial" w:ascii="Arial" w:hAnsi="Arial"/>
          <w:lang w:eastAsia="hu-HU"/>
        </w:rPr>
        <w:t xml:space="preserve"> forint összegben javasoljuk elfogadásra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 xml:space="preserve">A döntés egyszerű szótöbbséget igényel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ind w:left="8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testülete a Hévízi Sportkör részére nyújtott 2015. első negyedéves működési támogatás elszámolását 22.916.236,- Ft-ban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testület felkéri polgármestert, hogy a támogatás elszámolásáról a határozatban foglaltaknak megfelelően értesítse az Egyesület elnök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május 15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Bizottsági állásfoglalás</w:t>
      </w:r>
    </w:p>
    <w:tbl>
      <w:tblPr>
        <w:tblW w:w="9631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1"/>
        <w:gridCol w:w="10"/>
        <w:gridCol w:w="15"/>
      </w:tblGrid>
      <w:tr>
        <w:trPr>
          <w:trHeight w:val="833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Szvegtrzs31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Szvegtrzs31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évízi Sportkör 2015. első negyedévi elszámolása önkormányzati támogatásról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54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tatási, Kulturális és Sport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április 23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2015. (IV.23.) OKS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10"/>
        <w:gridCol w:w="15"/>
      </w:tblGrid>
      <w:tr>
        <w:trPr>
          <w:trHeight w:val="549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Szvegtrzs31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évízi Sportkör 2015. első negyedévi elszámolása önkormányzati támogatásról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április 23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/2015. (IV.23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52- 8/2015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52- 8/2015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41:00Z</dcterms:created>
  <dc:creator>T-Cont Kft</dc:creator>
  <dc:description/>
  <cp:keywords/>
  <dc:language>en-US</dc:language>
  <cp:lastModifiedBy>Lajkó Erzsébet Márta</cp:lastModifiedBy>
  <cp:lastPrinted>2014-07-21T12:30:00Z</cp:lastPrinted>
  <dcterms:modified xsi:type="dcterms:W3CDTF">2015-04-24T07:36:00Z</dcterms:modified>
  <cp:revision>10</cp:revision>
  <dc:subject/>
  <dc:title/>
</cp:coreProperties>
</file>